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u w:val="single"/>
        </w:rPr>
        <w:t>SEZNAM PŘÍLOH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.</w:t>
        <w:tab/>
        <w:t>PRŮVODNÍ ZPRÁ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B. </w:t>
        <w:tab/>
        <w:t>SOUHRNNÁ TECHNICKÁ ZPRÁ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C. </w:t>
        <w:tab/>
        <w:t>SITUAČNÍ VÝKRESY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>C 1</w:t>
        <w:tab/>
        <w:t xml:space="preserve">SITUAČNÍ VÝKRES ŠIRŠÍCH VZTAHŮ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>C 2</w:t>
        <w:tab/>
        <w:t xml:space="preserve">KATASTRÁLNÍ SITUAČNÍ VÝKRES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>C 3</w:t>
        <w:tab/>
        <w:t xml:space="preserve">KOORDINAČNÍ SITUAČNÍ VÝKRES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>C 4</w:t>
        <w:tab/>
        <w:t>SPECIÁLNÍ SITUAČNÍ VÝKRES – neobsazeno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.</w:t>
        <w:tab/>
        <w:t xml:space="preserve">DOKUMENTACE OBJEKTŮ A TECHNICKÝCH A TECHNOLOG. ZAŘÍZENÍ </w:t>
      </w:r>
    </w:p>
    <w:p>
      <w:pPr>
        <w:pStyle w:val="Normal"/>
        <w:spacing w:lineRule="auto" w:line="360"/>
        <w:ind w:left="1418" w:hanging="1418"/>
        <w:rPr>
          <w:rFonts w:ascii="Arial Narrow" w:hAnsi="Arial Narrow" w:cs="Arial Narrow"/>
          <w:b/>
          <w:b/>
          <w:i/>
          <w:i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i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i/>
          <w:caps/>
          <w:sz w:val="20"/>
          <w:szCs w:val="20"/>
        </w:rPr>
        <w:t>D 1</w:t>
        <w:tab/>
        <w:t>STAVEBNÍ ČÁST</w:t>
      </w:r>
    </w:p>
    <w:p>
      <w:pPr>
        <w:pStyle w:val="Normal"/>
        <w:spacing w:lineRule="auto" w:line="360"/>
        <w:ind w:left="1701" w:hanging="1275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1</w:t>
        <w:tab/>
        <w:t>OBJEKTY POZEMNÍCH KOMUNIKACÍ VČETNĚ PROPUSTKŮ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1.1</w:t>
        <w:tab/>
        <w:t xml:space="preserve">SO 101 Úsek Librantice + SO 101.1 napojení na komunikaci + so 101.2 Chodník a nástupoště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1.2</w:t>
        <w:tab/>
        <w:t>SO 102 Úsek LIBRANTICE – VÝRAVA + SO 102.1 napojení na komunikaci + so 102.2 Chodník + so 102.3 propustek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1.3</w:t>
        <w:tab/>
        <w:t>SO 103 Úsek VÝRAVA – LIBŘICE + SO 103.1 napojení na komunikaci + so 103.2 Chodník a nástupoště + so 103.3 propustek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1.4</w:t>
        <w:tab/>
        <w:t xml:space="preserve">SO 104 Úsek libřice – hranice okresu Náchod + SO 104.1 napojení na komunikaci + so 104.3 PROPUSTEK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1701" w:hanging="1275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2</w:t>
        <w:tab/>
        <w:t>MOSTNÍ OBJEKTY A ZDI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2.1</w:t>
        <w:tab/>
        <w:t xml:space="preserve">SO 201 MOST LIBRANTICE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2.2</w:t>
        <w:tab/>
        <w:t xml:space="preserve">SO 202 MOST Výrava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2.3</w:t>
        <w:tab/>
        <w:t xml:space="preserve">SO 203 MOST LEJŠOVKA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1701" w:hanging="1275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3</w:t>
        <w:tab/>
        <w:t>VODOHOSPODÁŘSKÉ OBJEKTY – ODVODNĚNÍ POZEMNÍ KOM.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3.1</w:t>
        <w:tab/>
        <w:t xml:space="preserve">SO 301 KANALIZACE LIBRANTICE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caps/>
          <w:color w:val="FF0000"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3.2</w:t>
        <w:tab/>
        <w:t xml:space="preserve">SO 302 KANALIZACE LIBŘICE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1701" w:hanging="1275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4</w:t>
        <w:tab/>
        <w:t xml:space="preserve">ELEKTRO A SDĚLOVACÍ OBJEKTY </w:t>
      </w:r>
    </w:p>
    <w:p>
      <w:pPr>
        <w:pStyle w:val="Normal"/>
        <w:spacing w:lineRule="auto" w:line="360"/>
        <w:ind w:left="2410" w:hanging="1559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caps/>
          <w:sz w:val="20"/>
          <w:szCs w:val="20"/>
        </w:rPr>
        <w:t>D 1.4.1</w:t>
        <w:tab/>
        <w:t xml:space="preserve">SO 401 PŘELOŽKA SDĚLOVACÍHO KABELU – </w:t>
      </w:r>
      <w:r>
        <w:rPr>
          <w:rFonts w:cs="Arial Narrow" w:ascii="Arial Narrow" w:hAnsi="Arial Narrow"/>
          <w:b/>
          <w:caps/>
          <w:color w:val="FF0000"/>
          <w:sz w:val="20"/>
          <w:szCs w:val="20"/>
        </w:rPr>
        <w:t>ŘEŠENO SAMOSTATNOU PD</w:t>
      </w:r>
    </w:p>
    <w:p>
      <w:pPr>
        <w:pStyle w:val="Normal"/>
        <w:spacing w:lineRule="auto" w:line="360"/>
        <w:ind w:left="1418" w:hanging="1418"/>
        <w:rPr>
          <w:rFonts w:ascii="Arial Narrow" w:hAnsi="Arial Narrow" w:cs="Arial Narrow"/>
          <w:b/>
          <w:b/>
          <w:i/>
          <w:i/>
          <w:caps/>
          <w:sz w:val="20"/>
          <w:szCs w:val="20"/>
        </w:rPr>
      </w:pPr>
      <w:r>
        <w:rPr>
          <w:rFonts w:eastAsia="Arial Narrow" w:cs="Arial Narrow" w:ascii="Arial Narrow" w:hAnsi="Arial Narrow"/>
          <w:b/>
          <w:i/>
          <w:caps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i/>
          <w:caps/>
          <w:sz w:val="20"/>
          <w:szCs w:val="20"/>
        </w:rPr>
        <w:t>D 2</w:t>
        <w:tab/>
        <w:t xml:space="preserve">TECHNOLOGICKÁ ČÁST – </w:t>
      </w:r>
      <w:r>
        <w:rPr>
          <w:rFonts w:cs="Arial Narrow" w:ascii="Arial Narrow" w:hAnsi="Arial Narrow"/>
          <w:b/>
          <w:sz w:val="20"/>
          <w:szCs w:val="20"/>
        </w:rPr>
        <w:t>neobsazeno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1.</w:t>
        <w:tab/>
        <w:t xml:space="preserve">DOKLADOVÁ ČÁST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2.</w:t>
        <w:tab/>
        <w:t xml:space="preserve">GEODETICKÝ VÝKRES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3.</w:t>
        <w:tab/>
        <w:t>DIAGNOSTIKA VOZOVKY + PAU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.</w:t>
        <w:tab/>
        <w:t xml:space="preserve">DIO + OBJÍZDNÉ TRASY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.</w:t>
        <w:tab/>
        <w:t xml:space="preserve">HAVARIJNÍ PLÁN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H.</w:t>
        <w:tab/>
        <w:t xml:space="preserve">ZÁBOROVÝ ELABORÁT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H.</w:t>
        <w:tab/>
        <w:t>PLÁN BOZP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.</w:t>
        <w:tab/>
        <w:t>HLUKOVÁ STUD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J.</w:t>
        <w:tab/>
        <w:t>ZVLÁŠTNÍ TECHNICKÉ KVALITATIVNÍ PODMÍNKY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.</w:t>
        <w:tab/>
        <w:t>DENDROLOGICKÝ PRŮZKUM – neobsazeno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.</w:t>
        <w:tab/>
        <w:t>VYTYČOVACÍ VÝKRE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D 1.1.2 SO 102 ÚSEK LIBRANTICE – VÝRAVA </w:t>
      </w:r>
      <w:r>
        <w:rPr>
          <w:rFonts w:cs="Arial Narrow" w:ascii="Arial Narrow" w:hAnsi="Arial Narrow"/>
          <w:b/>
          <w:caps/>
          <w:u w:val="single"/>
        </w:rPr>
        <w:t xml:space="preserve">+ </w:t>
      </w:r>
      <w:r>
        <w:rPr>
          <w:rFonts w:cs="Arial Narrow" w:ascii="Arial Narrow" w:hAnsi="Arial Narrow"/>
          <w:b/>
          <w:caps/>
          <w:sz w:val="28"/>
          <w:szCs w:val="28"/>
          <w:u w:val="single"/>
        </w:rPr>
        <w:t>SO 102.1 napojení na komunikaci + 102.2 Chodník + so 102.3 propustek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D.1.1.2.1</w:t>
        <w:tab/>
        <w:t xml:space="preserve"> TECHNICKÁ ZPRÁ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2.2</w:t>
        <w:tab/>
        <w:t xml:space="preserve"> SITUACE 1/3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2.3</w:t>
        <w:tab/>
        <w:t xml:space="preserve"> SITUACE 2/3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2.4</w:t>
        <w:tab/>
        <w:t xml:space="preserve"> SITUACE 3/3</w:t>
        <w:tab/>
        <w:tab/>
        <w:tab/>
        <w:tab/>
        <w:t>1:250,500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D.1.1.2.5            VZOROVÉ PŘÍČNÉ ŘEZY            </w:t>
        <w:tab/>
        <w:t>1:50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D.1.1.2.6            VPŘ – PROPUSTKY                              1:50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D.1.1.2.7            PRACOVNÍ ŘEZY                                  1:1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2.8            PODÉLNÝ PROFIL 1/2                          1:1000:1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2.9            PODÉLNÝ PROFIL 2/2                          1:1000:1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D 1.1.3 SO 103 ÚSEK VÝRAVA – LIBŘICE </w:t>
      </w:r>
      <w:r>
        <w:rPr>
          <w:rFonts w:cs="Arial Narrow" w:ascii="Arial Narrow" w:hAnsi="Arial Narrow"/>
          <w:b/>
          <w:caps/>
          <w:sz w:val="28"/>
          <w:szCs w:val="28"/>
          <w:u w:val="single"/>
        </w:rPr>
        <w:t>+ SO 103.1 napojení na komunikaci + so 103.2 Chodník a nástupoště + so 103.3 propustek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D.1.1.3.1</w:t>
        <w:tab/>
        <w:t xml:space="preserve"> TECHNICKÁ ZPRÁ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3.2</w:t>
        <w:tab/>
        <w:t xml:space="preserve"> SITUACE 1/2</w:t>
        <w:tab/>
        <w:tab/>
        <w:tab/>
        <w:tab/>
        <w:t>1:250, 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3.3</w:t>
        <w:tab/>
        <w:t xml:space="preserve"> SITUACE 2/2</w:t>
        <w:tab/>
        <w:tab/>
        <w:tab/>
        <w:tab/>
        <w:t>1:250, 500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D.1.1.3.4            VZOROVÉ PŘÍČNÉ ŘEZY            </w:t>
        <w:tab/>
        <w:t>1:50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D.1.1.3.5            VPŘ – PROPUSTKY                     </w:t>
        <w:tab/>
        <w:t>1:50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D.1.1.3.6            PRACOVNÍ ŘEZY                                  1:1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3.7            PODÉLNÝ PROFIL 1/2                          1:1000:1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.1.1.3.8            PODÉLNÝ PROFIL 2/2                          1:1000:1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32"/>
          <w:szCs w:val="32"/>
          <w:highlight w:val="yellow"/>
          <w:u w:val="single"/>
        </w:rPr>
      </w:pPr>
      <w:r>
        <w:rPr>
          <w:rFonts w:cs="Arial Narrow" w:ascii="Arial Narrow" w:hAnsi="Arial Narrow"/>
          <w:b/>
          <w:sz w:val="32"/>
          <w:szCs w:val="32"/>
          <w:highlight w:val="yellow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32"/>
          <w:szCs w:val="32"/>
          <w:highlight w:val="yellow"/>
          <w:u w:val="single"/>
        </w:rPr>
      </w:pPr>
      <w:r>
        <w:rPr>
          <w:rFonts w:cs="Arial Narrow" w:ascii="Arial Narrow" w:hAnsi="Arial Narrow"/>
          <w:b/>
          <w:sz w:val="32"/>
          <w:szCs w:val="32"/>
          <w:highlight w:val="yellow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H. ZÁBOROVÝ ELABORÁT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.1   </w:t>
        <w:tab/>
        <w:t xml:space="preserve"> ZABULKA ZÁBOROVÉHO ELABORÁTU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.2   </w:t>
        <w:tab/>
        <w:t xml:space="preserve"> ZÁBOROVÝ ELABORÁT 1/5</w:t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.3   </w:t>
        <w:tab/>
        <w:t xml:space="preserve"> ZÁBOROVÝ ELABORÁT 2/5</w:t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.4   </w:t>
        <w:tab/>
        <w:t xml:space="preserve"> ZÁBOROVÝ ELABORÁT 3/5</w:t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.5   </w:t>
        <w:tab/>
        <w:t xml:space="preserve"> ZÁBOROVÝ ELABORÁT 4/5</w:t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.6   </w:t>
        <w:tab/>
        <w:t xml:space="preserve"> ZÁBOROVÝ ELABORÁT 5/5</w:t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2. KOORDINAČNÍ SITUAČNÍ VÝKRE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.2.1   </w:t>
        <w:tab/>
        <w:t xml:space="preserve"> SITUACE 1/3 </w:t>
      </w:r>
      <w:r>
        <w:rPr>
          <w:rFonts w:cs="Arial Narrow" w:ascii="Arial Narrow" w:hAnsi="Arial Narrow"/>
          <w:bCs/>
        </w:rPr>
        <w:t>(SO 102)</w:t>
      </w:r>
      <w:r>
        <w:rPr>
          <w:rFonts w:cs="Arial Narrow" w:ascii="Arial Narrow" w:hAnsi="Arial Narrow"/>
          <w:b/>
        </w:rPr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.2.2   </w:t>
        <w:tab/>
        <w:t xml:space="preserve"> SITUACE 2/3</w:t>
        <w:tab/>
      </w:r>
      <w:r>
        <w:rPr>
          <w:rFonts w:cs="Arial Narrow" w:ascii="Arial Narrow" w:hAnsi="Arial Narrow"/>
          <w:bCs/>
        </w:rPr>
        <w:t>(SO 102)</w:t>
      </w:r>
      <w:r>
        <w:rPr>
          <w:rFonts w:cs="Arial Narrow" w:ascii="Arial Narrow" w:hAnsi="Arial Narrow"/>
          <w:b/>
        </w:rPr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.2.3   </w:t>
        <w:tab/>
        <w:t xml:space="preserve"> SITUACE 3/3</w:t>
        <w:tab/>
      </w:r>
      <w:r>
        <w:rPr>
          <w:rFonts w:cs="Arial Narrow" w:ascii="Arial Narrow" w:hAnsi="Arial Narrow"/>
          <w:bCs/>
        </w:rPr>
        <w:t>(SO 102)</w:t>
      </w:r>
      <w:r>
        <w:rPr>
          <w:rFonts w:cs="Arial Narrow" w:ascii="Arial Narrow" w:hAnsi="Arial Narrow"/>
          <w:b/>
        </w:rPr>
        <w:tab/>
        <w:tab/>
        <w:t>1:250,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.2.4   </w:t>
        <w:tab/>
        <w:t xml:space="preserve"> SITUACE 1/2</w:t>
        <w:tab/>
      </w:r>
      <w:r>
        <w:rPr>
          <w:rFonts w:cs="Arial Narrow" w:ascii="Arial Narrow" w:hAnsi="Arial Narrow"/>
          <w:bCs/>
        </w:rPr>
        <w:t>(SO 103)</w:t>
      </w:r>
      <w:r>
        <w:rPr>
          <w:rFonts w:cs="Arial Narrow" w:ascii="Arial Narrow" w:hAnsi="Arial Narrow"/>
          <w:b/>
        </w:rPr>
        <w:tab/>
        <w:tab/>
        <w:t>1:250, 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.2.5   </w:t>
        <w:tab/>
        <w:t xml:space="preserve"> SITUACE 2/2</w:t>
        <w:tab/>
      </w:r>
      <w:r>
        <w:rPr>
          <w:rFonts w:cs="Arial Narrow" w:ascii="Arial Narrow" w:hAnsi="Arial Narrow"/>
          <w:bCs/>
        </w:rPr>
        <w:t>(SO 103)</w:t>
      </w:r>
      <w:r>
        <w:rPr>
          <w:rFonts w:cs="Arial Narrow" w:ascii="Arial Narrow" w:hAnsi="Arial Narrow"/>
          <w:b/>
        </w:rPr>
        <w:tab/>
        <w:tab/>
        <w:t>1:250, 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E2. GEODETICKÝ VÝKRE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.2.1   </w:t>
        <w:tab/>
        <w:t xml:space="preserve"> SITUACE 1/5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.2.2   </w:t>
        <w:tab/>
        <w:t xml:space="preserve"> SITUACE 2/5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.2.3   </w:t>
        <w:tab/>
        <w:t xml:space="preserve"> SITUACE 3/5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.2.4   </w:t>
        <w:tab/>
        <w:t xml:space="preserve"> SITUACE 4/5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.2.5   </w:t>
        <w:tab/>
        <w:t xml:space="preserve"> SITUACE 5/5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31:00Z</dcterms:created>
  <dc:creator>Chládek &amp; Tintěra</dc:creator>
  <dc:description/>
  <cp:keywords/>
  <dc:language>en-US</dc:language>
  <cp:lastModifiedBy>Ledvinková Lenka</cp:lastModifiedBy>
  <cp:lastPrinted>2019-05-29T10:19:00Z</cp:lastPrinted>
  <dcterms:modified xsi:type="dcterms:W3CDTF">2021-11-22T12:40:00Z</dcterms:modified>
  <cp:revision>278</cp:revision>
  <dc:subject/>
  <dc:title>A</dc:title>
</cp:coreProperties>
</file>